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rPr>
      </w:pPr>
      <w:r>
        <w:rPr>
          <w:rFonts w:cs="Comic Sans MS" w:ascii="Comic Sans MS" w:hAnsi="Comic Sans MS"/>
          <w:sz w:val="32"/>
          <w:szCs w:val="32"/>
        </w:rPr>
        <w:t>How can you tell Beatrice is patient and hard-wor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At the end of the story, why does Bunane smile when he thinks about getting a goa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What kind of person is Beatrice’s mother?  How do you know?</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The gift of the goat to Beatrice’s family caused many changes.  Can you name a few?</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Why do you think kindhearted people from far away gave Beatrice’s family a goa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Before you read the story, what would you have thought about receiving a goat as a gift?  Has your opinion changed?</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What would have happened if the villagers had never been given the goats? Explai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In this story, Beatrice dreams about going to school.  If she came to Blake, what would you show/ teach her, and why?</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In the beginning of the story, the narrator says that “There is one reason why Beatrice loves Mugisa most of all.”  What do you think the reason i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Why do you think the author wrote this story?</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What does Mugisa give the family every day?</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What does Beatrice do with the mil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 xml:space="preserve">What do people give Beatrice for the milk?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What does Beatrice do every day for Mugisa?  Why does she do thi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In the beginning, did Beatrice think the goat would be a good gift?  How do you know?</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Suppose you want to know more about where Uganda is.  How can you find ou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What does Beatrice name the two kids?  Why does she choose these name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Why did Beatrice and her mother have to plant pastures and build a shed?</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Why does Beatrice have to wait before tasting Mugisa’s mil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In the story, Beatrice’s mom decided to send Beatrice to school before getting all the other things they needed. When Beatrice asked her about it, she said “first things first”  Why did she think sending Beatrice to school was more importan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What was the gift Beatrice wanted mos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What do you think Bunane will want most when his goat starts making money for his family?</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How do you think Beatrice will feel on her first day of school?  Why?</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Why do you think mama is frowning when Beatrice first sees her counting the money purs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1:53:00Z</dcterms:created>
  <dc:creator>Parker User</dc:creator>
  <dc:description/>
  <dc:language>en-US</dc:language>
  <cp:lastModifiedBy>License Compliant</cp:lastModifiedBy>
  <cp:lastPrinted>2009-02-10T19:43:00Z</cp:lastPrinted>
  <dcterms:modified xsi:type="dcterms:W3CDTF">2011-03-17T21:53:00Z</dcterms:modified>
  <cp:revision>2</cp:revision>
  <dc:subject/>
  <dc:title>How can you tell Beatrice is patient and hard-working</dc:title>
</cp:coreProperties>
</file>